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u w:val="single"/>
          <w:lang w:val="ru-RU"/>
        </w:rPr>
        <w:t>Название</w:t>
      </w:r>
      <w:r>
        <w:rPr>
          <w:color w:val="0099CC"/>
          <w:sz w:val="28"/>
          <w:szCs w:val="28"/>
          <w:lang w:val="ru-RU"/>
        </w:rPr>
        <w:t xml:space="preserve">: </w:t>
      </w:r>
      <w:r>
        <w:rPr>
          <w:b/>
          <w:color w:val="0099CC"/>
          <w:sz w:val="28"/>
          <w:szCs w:val="28"/>
          <w:lang w:val="ru-RU"/>
        </w:rPr>
        <w:t>Кружева шантильи: откровения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u w:val="single"/>
        </w:rPr>
        <w:t>Автор</w:t>
      </w:r>
      <w:r>
        <w:rPr>
          <w:color w:val="0099CC"/>
          <w:sz w:val="28"/>
          <w:szCs w:val="28"/>
        </w:rPr>
        <w:t xml:space="preserve">: </w:t>
      </w:r>
      <w:r>
        <w:rPr>
          <w:i/>
          <w:color w:val="0099CC"/>
          <w:sz w:val="28"/>
          <w:szCs w:val="28"/>
        </w:rPr>
        <w:t>believe</w:t>
      </w:r>
      <w:r>
        <w:rPr>
          <w:color w:val="0099CC"/>
          <w:sz w:val="28"/>
          <w:szCs w:val="28"/>
        </w:rPr>
        <w:t xml:space="preserve"> (сайт: </w:t>
      </w:r>
      <w:hyperlink r:id="rId2">
        <w:r>
          <w:rPr>
            <w:rStyle w:val="InternetLink"/>
            <w:color w:val="3366FF"/>
            <w:sz w:val="28"/>
            <w:szCs w:val="28"/>
          </w:rPr>
          <w:t>http://believeinthetruth.narod.ru</w:t>
        </w:r>
      </w:hyperlink>
      <w:r>
        <w:rPr>
          <w:color w:val="0099CC"/>
          <w:sz w:val="28"/>
          <w:szCs w:val="28"/>
        </w:rPr>
        <w:t xml:space="preserve"> )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u w:val="single"/>
        </w:rPr>
        <w:t>Категория</w:t>
      </w:r>
      <w:r>
        <w:rPr>
          <w:color w:val="0099CC"/>
          <w:sz w:val="28"/>
          <w:szCs w:val="28"/>
        </w:rPr>
        <w:t>: Scully-Pov, MSR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u w:val="single"/>
        </w:rPr>
        <w:t>Рейтинг</w:t>
      </w:r>
      <w:r>
        <w:rPr>
          <w:color w:val="0099CC"/>
          <w:sz w:val="28"/>
          <w:szCs w:val="28"/>
        </w:rPr>
        <w:t>: NC-17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u w:val="single"/>
          <w:lang w:val="ru-RU"/>
        </w:rPr>
        <w:t>Аннотация</w:t>
      </w:r>
      <w:r>
        <w:rPr>
          <w:color w:val="0099CC"/>
          <w:sz w:val="28"/>
          <w:szCs w:val="28"/>
          <w:lang w:val="ru-RU"/>
        </w:rPr>
        <w:t>: просто продолжение фанфика "Кружева шантильи". Вернее, попытка написать продолжение.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u w:val="single"/>
          <w:lang w:val="ru-RU"/>
        </w:rPr>
        <w:t>Отказ</w:t>
      </w:r>
      <w:r>
        <w:rPr>
          <w:color w:val="0099CC"/>
          <w:sz w:val="28"/>
          <w:szCs w:val="28"/>
          <w:lang w:val="ru-RU"/>
        </w:rPr>
        <w:t xml:space="preserve">: Все персонажи сериала не мои, они принадлежать Крису Картеру, компании </w:t>
      </w:r>
      <w:r>
        <w:rPr>
          <w:color w:val="0099CC"/>
          <w:sz w:val="28"/>
          <w:szCs w:val="28"/>
        </w:rPr>
        <w:t>XX</w:t>
      </w:r>
      <w:r>
        <w:rPr>
          <w:color w:val="0099CC"/>
          <w:sz w:val="28"/>
          <w:szCs w:val="28"/>
          <w:lang w:val="ru-RU"/>
        </w:rPr>
        <w:t xml:space="preserve"> </w:t>
      </w:r>
      <w:r>
        <w:rPr>
          <w:color w:val="0099CC"/>
          <w:sz w:val="28"/>
          <w:szCs w:val="28"/>
        </w:rPr>
        <w:t>Century</w:t>
      </w:r>
      <w:r>
        <w:rPr>
          <w:color w:val="0099CC"/>
          <w:sz w:val="28"/>
          <w:szCs w:val="28"/>
          <w:lang w:val="ru-RU"/>
        </w:rPr>
        <w:t xml:space="preserve"> </w:t>
      </w:r>
      <w:r>
        <w:rPr>
          <w:color w:val="0099CC"/>
          <w:sz w:val="28"/>
          <w:szCs w:val="28"/>
        </w:rPr>
        <w:t>FOX</w:t>
      </w:r>
      <w:r>
        <w:rPr>
          <w:color w:val="0099CC"/>
          <w:sz w:val="28"/>
          <w:szCs w:val="28"/>
          <w:lang w:val="ru-RU"/>
        </w:rPr>
        <w:t xml:space="preserve"> и студии 1013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u w:val="single"/>
          <w:lang w:val="ru-RU"/>
        </w:rPr>
        <w:t>Прочее</w:t>
      </w:r>
      <w:r>
        <w:rPr>
          <w:color w:val="0099CC"/>
          <w:sz w:val="28"/>
          <w:szCs w:val="28"/>
          <w:lang w:val="ru-RU"/>
        </w:rPr>
        <w:t xml:space="preserve">: Я буду рада любым вашим отзывам. Пожалуйста, пишите мне их на мыло </w:t>
      </w:r>
      <w:hyperlink r:id="rId3">
        <w:r>
          <w:rPr>
            <w:rStyle w:val="InternetLink"/>
            <w:color w:val="3366FF"/>
            <w:sz w:val="28"/>
            <w:szCs w:val="28"/>
          </w:rPr>
          <w:t>trixie</w:t>
        </w:r>
        <w:r>
          <w:rPr>
            <w:rStyle w:val="InternetLink"/>
            <w:color w:val="3366FF"/>
            <w:sz w:val="28"/>
            <w:szCs w:val="28"/>
            <w:lang w:val="ru-RU"/>
          </w:rPr>
          <w:t>2012@</w:t>
        </w:r>
        <w:r>
          <w:rPr>
            <w:rStyle w:val="InternetLink"/>
            <w:color w:val="3366FF"/>
            <w:sz w:val="28"/>
            <w:szCs w:val="28"/>
          </w:rPr>
          <w:t>gmail</w:t>
        </w:r>
        <w:r>
          <w:rPr>
            <w:rStyle w:val="InternetLink"/>
            <w:color w:val="3366FF"/>
            <w:sz w:val="28"/>
            <w:szCs w:val="28"/>
            <w:lang w:val="ru-RU"/>
          </w:rPr>
          <w:t>.</w:t>
        </w:r>
        <w:r>
          <w:rPr>
            <w:rStyle w:val="InternetLink"/>
            <w:color w:val="3366FF"/>
            <w:sz w:val="28"/>
            <w:szCs w:val="28"/>
          </w:rPr>
          <w:t>ru</w:t>
        </w:r>
      </w:hyperlink>
      <w:r>
        <w:rPr>
          <w:color w:val="0099CC"/>
          <w:sz w:val="28"/>
          <w:szCs w:val="28"/>
          <w:lang w:val="ru-RU"/>
        </w:rPr>
        <w:t xml:space="preserve"> или осталяйте на форуме моего сайта в теме "Мои Фанфики" в разделе "Фанфики"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  <w:t>Кружева шантильи: откровения…</w:t>
      </w:r>
    </w:p>
    <w:p>
      <w:pPr>
        <w:pStyle w:val="Normal"/>
        <w:widowControl w:val="false"/>
        <w:jc w:val="both"/>
        <w:rPr>
          <w:b/>
          <w:b/>
          <w:color w:val="0099CC"/>
          <w:sz w:val="28"/>
          <w:szCs w:val="28"/>
          <w:lang w:val="ru-RU"/>
        </w:rPr>
      </w:pPr>
      <w:r>
        <w:rPr>
          <w:b/>
          <w:color w:val="0099CC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С того момента прошло уже прилично времени. Но, несмотря на это, я все не решалась рассказать Малдеру о своем столь странном сне. Я просто не хотела, чтобы он волновался и переживал. Но всё изменилось во время одного из наших последующих расследований. Нам поручили расследовать дело, которое чуть ли не каждой мелочью напоминало мне о деле Вотерс-Бормана. Я, помня, какие страдания мне пришлось пережить, пока Малдер занимался его расследованием, старалась держаться и не подавать виду, что мне не по себе. Но, тем не менее, Малдер словно нутром чувствовал, что со мной происходит что-то не совсем нормальное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Как-то, когда у нас выдалось несколько свободных минут и мы решили немного отдохнуть, он пришел ко мне в номер. Я в то время решила немного почитать. Но когда он пришел, я поняла, что почитать мне уже не получится. Он присел рядом со мной на кровати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Скалли… - начал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Что? – Я вопросительно посмотрела на него. – Малдер, со мной всё в полном порядке!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Но на него это никак не подействовало.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lang w:val="ru-RU"/>
        </w:rPr>
        <w:t xml:space="preserve">- Я же вижу, что </w:t>
      </w:r>
      <w:r>
        <w:rPr>
          <w:b/>
          <w:color w:val="0099CC"/>
          <w:sz w:val="28"/>
          <w:szCs w:val="28"/>
          <w:lang w:val="ru-RU"/>
        </w:rPr>
        <w:t>нет</w:t>
      </w:r>
      <w:r>
        <w:rPr>
          <w:color w:val="0099CC"/>
          <w:sz w:val="28"/>
          <w:szCs w:val="28"/>
          <w:lang w:val="ru-RU"/>
        </w:rPr>
        <w:t>, Скалли, - возразил он, делая особенно сильное ударение на слове "нет"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вздохнула. Как же ему об этом сказать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Это личное? – спросил он после двухминутной паузы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у, как тебе сказать… - я смутила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молча ждал. Наконец я решила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Помнишь, ты расследовал дело Вотерс-Бормана? – напрямую спросила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кивнул, ожидая продолжени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Я не говорила тебе тогда, Малдер, но… - Я замолкаю, не в силах продолжить. – Я переживала все это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выглядит ошарашенным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И ты… - У него на некоторое время даже пропал дар речи. – Ты… Ты молчала?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киваю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о… Ты понимаешь, что я видела не их самих… - виновато говорю я. – Я видела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замолкаю, не в силах продолжать. Молча смотрю на него, словно ища таким образом защиты или поддержки. Вспоминать о том кошмаре мне очень и очень тяжел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Кого ты видела? – мягко спрашивает он. Наверняка он догадался, но хочет проверить, прав ли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ас… - говорю я тихо, почти шёпотом.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lang w:val="ru-RU"/>
        </w:rPr>
        <w:t xml:space="preserve">- </w:t>
      </w:r>
      <w:r>
        <w:rPr>
          <w:i/>
          <w:color w:val="0099CC"/>
          <w:sz w:val="28"/>
          <w:szCs w:val="28"/>
          <w:lang w:val="ru-RU"/>
        </w:rPr>
        <w:t>Нас</w:t>
      </w:r>
      <w:r>
        <w:rPr>
          <w:color w:val="0099CC"/>
          <w:sz w:val="28"/>
          <w:szCs w:val="28"/>
          <w:lang w:val="ru-RU"/>
        </w:rPr>
        <w:t>? – обалдело переспросил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кивнула. Почему-то всхлипнула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И… Ты в этом сне всегда погибал… - говор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Теперь он сильно шокирова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Боже, Скалли… - тихо произносит он, глядя в пол перед собой. – И почему ты об этом молчала?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виновато смотрю в пол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Я… я не знала, как тебе об этом лучше сказать… - мямл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Скалли, я бы понял тебя в любом случае… - успокаивающе говорит он. – Мы всегда понимали дрг друга. Или я не прав?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смотрю ему в глаза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- Прав, - грустно говорю я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В этот момент у меня звонит телефон. Вздыхая, я отвечаю на звонок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Хорошо, мы сейчас приедем, - без особого энтузиазма говор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И сообщаю Малдеру: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У нас еще одно убийство. Надо ехат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кивает.</w:t>
      </w:r>
    </w:p>
    <w:p>
      <w:pPr>
        <w:pStyle w:val="Normal"/>
        <w:widowControl w:val="false"/>
        <w:jc w:val="center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***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lang w:val="ru-RU"/>
        </w:rPr>
        <w:t>Весь день нам больше не давали ни минуты покоя. Впрочем, как и всегда во время наших расследований. Так что поговорить нам не дали. Подходящий момент представился нам лишь поздно вечером. Теперь я пошла в номер к Малдеру. После нашего дневного разговора я чувствовала, что просто обязана прийти к нему и откровенно с ним поговорить. Он спал, когда я зашла. Подойдя, я не удержалась, чтобы не взять его за руку. Стоило мне прикоснуться к нему, он заворочался, просыпая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Скалли, ты? – сонным голосом пробормотал он, садя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- Да, Малдер, - говорю я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Я вздыхаю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Что-то случилось? – спрашивает он у мен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ичего… - отвечаю я, глядя в пол. – Просто мне не дает покоя то, о чём я рассказала тебе сегодня днём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Теперь вздыхае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И все-таки, почему ты не рассказала мне об этом раньше, когда ты все это переживала? – снова спросил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не знаю, что ему ответить, поэтому просто пожимаю плечами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Возможно, думала, что могу справиться с этим сама, - предположила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зевнул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- Что же… - в его голосе чувствуется грусть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обиделся? – спрашиваю я, чувствуя себя виноватой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отрицательно мотает головой в ответ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огда в чем дело? – интересуюсь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Я думал, что мы будем более откровенны друг с другом… - наконец говори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вздыхаю, понимая, что вообще-то он прав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Прости, Малдер… - Сейчас это все, что я могу сказать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ичего, - говорит он, задумчиво глядя перед собой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Мне вдруг почему-то захотелось как-то утешить его, но я не знала, нужно ли ему это. Выдержав паузу, я глубоко вздохнула, набираясь смелости, и спросила: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Малдер, а тебе никогда не хотелось этого?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смотрит на меня ошеломленно.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о чём, Скалли? – удивленно спрашивает он.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lang w:val="ru-RU"/>
        </w:rPr>
        <w:t xml:space="preserve">- Малдер… Мы уже семь лет работаем вместе, - начинаю говорить я, чувствуя, как начинают гореть уши. – Но мы никогда не разговаривали об </w:t>
      </w:r>
      <w:r>
        <w:rPr>
          <w:i/>
          <w:color w:val="0099CC"/>
          <w:sz w:val="28"/>
          <w:szCs w:val="28"/>
          <w:lang w:val="ru-RU"/>
        </w:rPr>
        <w:t>этом</w:t>
      </w:r>
      <w:r>
        <w:rPr>
          <w:color w:val="0099CC"/>
          <w:sz w:val="28"/>
          <w:szCs w:val="28"/>
          <w:lang w:val="ru-RU"/>
        </w:rPr>
        <w:t>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Об… об… об… э-эт-том? – чуть заикаясь от изумления, недоумённо спрашивае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киваю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Да, Малдер, об этом… - повторя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прокашлялс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у… Скалли, это очень щекотливая тема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киваю. Говорю: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Знаю. Просто… Я хотела бы знать, испытываешь ли ты ко мне хоть что-нибудь?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В комнате снова повисает тишина. Даже можно слышать, как где-то под потолком летает комар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действительно хочешь это узнать? – спрашивает он, словно сомневаясь, надо ли мне эт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Практически с самого начала нашей совместной работы, - признается он. – Но, честно говоря, я старался убедить себя, что мы просто коллеги, не больше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Малдер… Сперва мы и были просто коллегами, - говорю я. – Но постепенно мы становились все ближе и ближе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Видимо, он ещё до конца не верит, что это происходит на самом деле. Впрочем, кто знает, окажись на его месте я, наверное, тоже не поверила бы… Все может быть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Вот уж не думал, Скалли, что услышу от тебя что-нибудь подобное… - произносит он, делая глубокий вдох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меня тоже поразил, Малдер, - говорю я, улыбая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очень надеюсь получить от него сегодня то, что хотела на протяжении уже долгих семи лет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ак… - он явно хочет что-то сказать, но ему это не удаётс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смотрю на часы. Сейчас три часа ночи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у так что? – спрашивае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ебе никогда не хотелось провести ночь не одному, а в компании? – вопросом на вопрос отвеча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смутился. Я вижу, что его уши начинают краснет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В компании с тобой? – спрашивает он, усмехнувши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смею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Как ты догадался? – говорю я, отсмеявшись. – Прочитал мои мысли?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Теперь смеётся он. Кивает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у так ты согласен? – прямо в лоб спрашива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Согласен, - лаконично отвечае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Получив согласие, я беру со столика лежащие на нём ключи, и запираю номер. Украдкой посмотрев на Малдера, я обращаю внимание на то, что он уже снял пиджак и галстук, и лёг на кровать. Я одобрительно киваю. Заперев дверь, я на всякий случай оставляю ключи в замке. Возвращаюсь обратно к нему, задёргиваю занавески на окнах. Стоя между кроватью и окном, я начинаю медленно раздеваться, дразня его. Он смотрит меня с открытым от изумления ртом. Наблюдая за мной, он медленно начинает расстёгивать пуговицы рубашки. Я снова киваю. Мы раздевались, глядя друг на друга. Очень скоро мы оба остались в одних трусах. Я посмотрела на него, нервно облизала губы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Кто первый? – спрашива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Давай вместе, - отвечае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Хорошо, - соглашаюсь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дновременно мы сделали это, и остались, в чём мать родила. Глядя на меня, он довольно улыбаетс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Что? – спрашива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прекрасна, Скалли… - охрипшим голосом говори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тоже, Малдер, - отвечаю я, глядя на его член. Мне так хочется его прямо сейчас, но я сдерживаюсь. Сейчас не врем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обхожу кровать, сажусь с другой стороны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Подойди… - тихо говор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кивает, медленно подходя ко мне. Я вижу, что он хочет сесть рядом, и останавливаю ег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Стой… - говор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смотрю на его член, облизываюсь. Он настолько красив, что мне стоит больших усилий сдерживаться и не торопить событи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вижу, как из головки выступает капелька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Оооо, Маааааалдер… - тяну я, глядя на эт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ложусь на кровати, подпирая голову руками, смотрю на нег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убиваешь меня, Скалли… - чуть ли не шепче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маню его, говор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Подойди чуть ближе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кивает. Когда до меня остаётся три шага, я приказываю ему остановиться. Он подчиняется. Это начинает доставлять мне удовольствие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снова облизываю свои губы, глядя на эго внушительных размеров член. Ох господи, он настолько великолепен, что я не могу удержаться. Я протягиваю свою руку, и сжимаю ег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Посмотрев на лицо Малдера, я вижу, что его глаза стали, словно два блюдца, а рот беззвучно открылся. Я сжала член чуть сильнее. Теперь он начал стонат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Ааааааахххх, Скааааааааааллиииииии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ебе это нравится? – шепчу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- Даааааааа… - стонет он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делает вдох, начинает умолять: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Скааааааааллииииии, не нааааааадо… Я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хочешь меня? – спрашиваю я самым эротическим тоном, на который способна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Даааааа… - задыхается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отпускаю его, облизываю ладонь. Хищно улыбнувшись, я сажусь и раздвигаю свои ноги настолькуо широко, насколько могу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Я твоя Малдер, я вся твоя… - продолжаю я все тем же тоном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что-то прохрипел, устраиваясь между моими ногами. Облизнулся. Все, что он думал в этот момент, было: "она настолько влажна и горяча, и все для меня… для меня…"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Потом, Малдер… - теперь настал моя очередь стонат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Минуточку…- пробормотал он ответ, припадая к моему клитору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Посмотрел на меня, улыбнулс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Расслабьс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т одних этих слов я освободилась моментальн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Аххххххх, Маааааааааалдерррррррр… - закричала я, чувствуя, что прибываю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проглотил это всё, хищно облизнулся, посмотрел на мен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Скалли, ты… ты… ты просто неповторима… - произноси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т одного его тона я чуть не прибыла во второй раз. Я пробормотала: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Малдер, если бы ты знал, как мне этого хотелось…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lang w:val="ru-RU"/>
        </w:rPr>
        <w:t xml:space="preserve">Я опускаю свою руку вниз, нахожу его член и начинаю гладить его. Медленно, нежно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Теперь начинает задыхаться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- Неееееееетттт… - снова умоляет он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Я хочу тебя… - говор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Сейчас… - чуть ли не стоне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Я выпускаю его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Давай… - говорю, даже почти требую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кивает. Берёт член в руку и резко входит в меня. Я чувствую, что мои глаза вот-вот вылезут из орбит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Дааааааааа, Маааааааалдерррррррр… - хриплю я. – Сделай это… Для меня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вижу, как он закрыл глаза, стиснул зубы, откинул голову назад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Оххххххххх, Скаааааааллииииии… - было всем, что он смог произнести, когда полностью освободился в неё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ощутила, как его семя струится по моим венам. Улыбнула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ы потрясающий, Фокс…- промурлыкала я ему в ух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улыбнулс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Может, пока хватит? – осведомился он, поглядывая на часы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засмеяла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Устал? – спросила я, прищурившис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Да, немного, - подтвердил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Засмеявшись, я решила уступить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Что же, давай… - согласилась я. – А то не хватало нам ещё слухов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 xml:space="preserve">Теперь засмеялся он. 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Мы оделись, и после этого он произнёс: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Я люблю тебя, Скалли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Я тебя тоже, Малдер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Он улыбаетс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Я и не сомневался… - говорит он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Помолчав с полминуты, добавляет: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Ладно, пошли поедим… Тут внизу есть неплохое круглосуточное кафе.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Я и не собираюсь спорить. К тому же я чувствую, что очень сильно проголодалась. Наверное, настолько, что готова съесть не слона, а стадо слонов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Пошли, - соглашаюсь 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Мы выходим. Запирая номер, он вдруг говорит: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Только пожалуйста, Скалли, больше никаких подобных секретов друг от друга…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Хорошо, - соглашаюсь я. – Больше никаких секретов…</w:t>
      </w:r>
    </w:p>
    <w:p>
      <w:pPr>
        <w:pStyle w:val="Normal"/>
        <w:widowControl w:val="false"/>
        <w:jc w:val="both"/>
        <w:rPr/>
      </w:pPr>
      <w:r>
        <w:rPr>
          <w:color w:val="0099CC"/>
          <w:sz w:val="28"/>
          <w:szCs w:val="28"/>
          <w:lang w:val="ru-RU"/>
        </w:rPr>
        <w:t>Он улыбается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  <w:t>- Ну и отлично.</w:t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color w:val="0099CC"/>
          <w:sz w:val="28"/>
          <w:szCs w:val="28"/>
          <w:lang w:val="ru-RU"/>
        </w:rPr>
      </w:pPr>
      <w:r>
        <w:rPr>
          <w:color w:val="0099CC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THE END… :)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ieveinthetruth.narod.ru/" TargetMode="External"/><Relationship Id="rId3" Type="http://schemas.openxmlformats.org/officeDocument/2006/relationships/hyperlink" Target="mailto:trixie2012@g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04:00Z</dcterms:created>
  <dc:creator>Diana</dc:creator>
  <dc:description/>
  <dc:language>en-US</dc:language>
  <cp:lastModifiedBy>User</cp:lastModifiedBy>
  <dcterms:modified xsi:type="dcterms:W3CDTF">2006-03-14T08:24:00Z</dcterms:modified>
  <cp:revision>3</cp:revision>
  <dc:subject/>
  <dc:title>Название: Кружева шантильи: откровения</dc:title>
</cp:coreProperties>
</file>